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</w:rPr>
        <w:t>CORE, PROPOSED AND PARTNERED PROGRAMS (PARTIAL LIST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ROM EXERCISE CONDUCTED 3/13/09 AT STEERING COMMITTEE MEETING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4508" w:type="dxa"/>
        <w:jc w:val="left"/>
        <w:tblInd w:w="-137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4836"/>
        <w:gridCol w:w="4836"/>
        <w:gridCol w:w="4836"/>
      </w:tblGrid>
      <w:tr>
        <w:trPr/>
        <w:tc>
          <w:tcPr>
            <w:tcW w:w="4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RE (currently offered)</w:t>
            </w:r>
          </w:p>
        </w:tc>
        <w:tc>
          <w:tcPr>
            <w:tcW w:w="4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OPOSED (planned)</w:t>
            </w:r>
          </w:p>
        </w:tc>
        <w:tc>
          <w:tcPr>
            <w:tcW w:w="4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ARTNERED </w:t>
            </w:r>
          </w:p>
        </w:tc>
      </w:tr>
      <w:tr>
        <w:trPr/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 xml:space="preserve">Support programs for foster familie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Kokua Ohana and Kae Hale </w:t>
            </w:r>
          </w:p>
          <w:p>
            <w:pPr>
              <w:pStyle w:val="Normal"/>
              <w:ind w:left="180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Hula Hala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arred Souz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ultural Dance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Head Star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</w:r>
          </w:p>
        </w:tc>
      </w:tr>
      <w:tr>
        <w:trPr>
          <w:trHeight w:val="272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Kailua HS Hawaiian Ensemb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arred Souz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Hawaiian Dance &amp; Language</w:t>
            </w:r>
          </w:p>
        </w:tc>
      </w:tr>
      <w:tr>
        <w:trPr>
          <w:trHeight w:val="245" w:hRule="atLeast"/>
        </w:trPr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Hula Hala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Alexis McElro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ultural Dance</w:t>
            </w:r>
          </w:p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Teen pregnancy outreach progra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 (Liz Payn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o provide expectant parents support and education during the perinatal process and up to 6 mos after baby is bor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rimarily: counseling education, empowerment</w:t>
            </w:r>
          </w:p>
          <w:p>
            <w:pPr>
              <w:pStyle w:val="Normal"/>
              <w:ind w:left="204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 xml:space="preserve">Sex Education/Pregnancy prevention progra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rovide info, education, counseling on STD/pregnancy prevention to youth</w:t>
            </w:r>
          </w:p>
        </w:tc>
      </w:tr>
      <w:tr>
        <w:trPr>
          <w:trHeight w:val="245" w:hRule="atLeast"/>
        </w:trPr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Leadership training for staf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Once a year, for the weeke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Mentor trai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esto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>Retreat style out of Waimāna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Fellowship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463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Health Cen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Early Head Start</w:t>
            </w:r>
          </w:p>
        </w:tc>
      </w:tr>
      <w:tr>
        <w:trPr>
          <w:trHeight w:val="245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Tech Cent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+ computer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 FTE @ full capacity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Backdoor Clinic for Teens ob/gyn servi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Waimānalo Health Cent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Behavioral Health Servi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rimary Care Servi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Outreach for TANF, Medicaid, etc.</w:t>
            </w:r>
          </w:p>
        </w:tc>
      </w:tr>
      <w:tr>
        <w:trPr>
          <w:trHeight w:val="245" w:hRule="atLeast"/>
        </w:trPr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Junior leadership progr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o promote leadership and build skills to have positive relations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4" w:leader="none"/>
              </w:tabs>
              <w:snapToGrid w:val="false"/>
              <w:ind w:left="384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Prevention program for famili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trengthening Hawaii Famili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oalition for a Drug Free Hawai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7 or 14 weeks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QLCC, women’s support group, and women’s mentoring &amp; cultural progr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Na Wahine and Ke ala Laua`e</w:t>
            </w:r>
          </w:p>
        </w:tc>
      </w:tr>
      <w:tr>
        <w:trPr>
          <w:trHeight w:val="245" w:hRule="atLeast"/>
        </w:trPr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Outreach for youth and families to provide links to health servic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Hui Ola Pono, UH School of Nurs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Build collaborations to promote health and early intervention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4" w:leader="none"/>
              </w:tabs>
              <w:snapToGrid w:val="false"/>
              <w:ind w:left="384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488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Kupuna Foster Parent Support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Skills training/workshop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API Cent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Grant writing, etc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pacity building</w:t>
            </w:r>
          </w:p>
        </w:tc>
      </w:tr>
      <w:tr>
        <w:trPr>
          <w:trHeight w:val="487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Family counseling via neighborhood pla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 FTE staff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Model – 50 families/year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8" w:leader="none"/>
              </w:tabs>
              <w:snapToGrid w:val="false"/>
              <w:ind w:left="408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A`a program (ahupua`a adventure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Environmen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ultu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ustainabilit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urvival base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haracter training</w:t>
            </w:r>
          </w:p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4" w:leader="none"/>
              </w:tabs>
              <w:snapToGrid w:val="false"/>
              <w:ind w:left="384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Family Strengthening facilit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ossible org: Blueprint for Change/NP Partn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Objective: provide voluntary walk-in facility where parents and children can go get talk story counseling aimed at preventing child abuse and neglect</w:t>
            </w:r>
          </w:p>
        </w:tc>
      </w:tr>
      <w:tr>
        <w:trPr>
          <w:trHeight w:val="1161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Film projec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4" w:leader="none"/>
              </w:tabs>
              <w:ind w:left="384" w:hanging="180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>Olel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raining for youth and community in film production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 xml:space="preserve">Waimānalo co-op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hau Padill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Food co-op with micro-enterprise for community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After school progra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Hui Malama o Ke Ka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8" w:leader="none"/>
              </w:tabs>
              <w:ind w:left="408" w:hanging="180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  <w:r>
              <w:rPr>
                <w:rFonts w:cs="Century Gothic" w:ascii="Century Gothic" w:hAnsi="Century Gothic"/>
                <w:sz w:val="19"/>
                <w:szCs w:val="19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19"/>
                <w:szCs w:val="19"/>
              </w:rPr>
              <w:t xml:space="preserve"> and 6</w:t>
            </w:r>
            <w:r>
              <w:rPr>
                <w:rFonts w:cs="Century Gothic" w:ascii="Century Gothic" w:hAnsi="Century Gothic"/>
                <w:sz w:val="19"/>
                <w:szCs w:val="19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19"/>
                <w:szCs w:val="19"/>
              </w:rPr>
              <w:t xml:space="preserve"> grad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37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4836"/>
        <w:gridCol w:w="4836"/>
        <w:gridCol w:w="4836"/>
      </w:tblGrid>
      <w:tr>
        <w:trPr>
          <w:trHeight w:val="245" w:hRule="atLeast"/>
        </w:trPr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RE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OPOSED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UTSIDE</w:t>
            </w:r>
          </w:p>
        </w:tc>
      </w:tr>
      <w:tr>
        <w:trPr>
          <w:trHeight w:val="2072" w:hRule="atLeast"/>
        </w:trPr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Playing &amp; making ukulele – 20 kid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God’s Country Waimānal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outh learn and become experienced in cultural craf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otential for economic developm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Hydroponics organic garden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God’s Count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Healthy living and food security possible econ develop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Youth entrepreneurial program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God’s Count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Business skill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ech skill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ustainabilit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Horticultur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ulture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Opio Progra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Hui Malama o Ke Ka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8" w:leader="none"/>
              </w:tabs>
              <w:ind w:left="408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Build youth leadership</w:t>
            </w:r>
          </w:p>
        </w:tc>
      </w:tr>
      <w:tr>
        <w:trPr>
          <w:trHeight w:val="1318" w:hRule="atLeast"/>
        </w:trPr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Organized sports football baseball etc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Mentoring: Ke Ola Hou, God’s Country, Oh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180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>Financial support Friends of Waimāna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hurches – youth activities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Ohana conferenc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Multi-agenc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onflict resolu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Ho`oponopon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ommunity empowerm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estorative just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risis intervention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233" w:hRule="atLeast"/>
        </w:trPr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CHAM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utoring, fitness, mentor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Objective: to provide programs to improve and strengthen academics, physical fitness, and prosocial attitudes/behavi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mall program less than 20 youth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921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Traditional retreat facilit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ollaborative si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Gathering pla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Overnight housing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Family retreats progra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Family ti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ommunication skill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elational skill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upport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Group mentoring, life skills, vocational planning, educational suppo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mall grou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erves 60 youth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4" w:leader="none"/>
              </w:tabs>
              <w:snapToGrid w:val="false"/>
              <w:ind w:left="384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>
          <w:trHeight w:val="966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Makahiki/traditional celebr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God’s Count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Brining youth and families together for cultural games, protocol (food too)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/>
        <w:tc>
          <w:tcPr>
            <w:tcW w:w="48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 xml:space="preserve">Organic gardenin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ustainabil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God’s Count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 (future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On campus (school) support program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Ke Ola Ho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Mentoring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Violence preven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Educational support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/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Cultural games and activiti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Multiagency on si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ind w:left="384" w:hanging="18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onnection to Hawaiian traditions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entury Gothic" w:ascii="Century Gothic" w:hAnsi="Century Gothic"/>
        <w:sz w:val="20"/>
        <w:szCs w:val="20"/>
      </w:rPr>
      <w:fldChar w:fldCharType="begin"/>
    </w:r>
    <w:r>
      <w:rPr>
        <w:rStyle w:val="PageNumber"/>
        <w:sz w:val="20"/>
        <w:szCs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szCs w:val="20"/>
        <w:rFonts w:cs="Century Gothic" w:ascii="Century Gothic" w:hAnsi="Century Gothic"/>
      </w:rPr>
      <w:fldChar w:fldCharType="separate"/>
    </w:r>
    <w:r>
      <w:rPr>
        <w:rStyle w:val="PageNumber"/>
        <w:sz w:val="20"/>
        <w:szCs w:val="20"/>
        <w:rFonts w:cs="Century Gothic" w:ascii="Century Gothic" w:hAnsi="Century Gothic"/>
      </w:rPr>
      <w:t>4</w:t>
    </w:r>
    <w:r>
      <w:rPr>
        <w:rStyle w:val="PageNumber"/>
        <w:sz w:val="20"/>
        <w:szCs w:val="20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42:00Z</dcterms:created>
  <dc:creator>Naomi</dc:creator>
  <dc:description/>
  <cp:keywords/>
  <dc:language>en-US</dc:language>
  <cp:lastModifiedBy>css cs</cp:lastModifiedBy>
  <dcterms:modified xsi:type="dcterms:W3CDTF">2009-03-22T18:45:00Z</dcterms:modified>
  <cp:revision>3</cp:revision>
  <dc:subject/>
  <dc:title>CORE, PROPOSED AND OUTSIDE PROGRAMS (POST-IT ACTIVITY)</dc:title>
</cp:coreProperties>
</file>